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итања за четврту наставну недељу за предмет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О9 Стоматолошки материјали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арактеристике мета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руктура мета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Легур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Чврсти раство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собна растворљивост чврстих раство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нтерметална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ђени чврсти раство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Еластичност и пластичност криста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ермичка обрада одлив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Хомогенизација денталних легу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тврдњавање денталних легу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Хладна обрада легу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кристализа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мор материја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лиме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руктура полиме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Еластоме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лимери у стоматологиј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Својства керамик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руктура керамик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ерамички проце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тупци обраде пре печ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ерамички процеси у току печ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зичке промене у току синтерова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руктура и карактеристике композитних материја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нтални композитни материјал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33:00Z</dcterms:created>
  <dc:creator>user</dc:creator>
  <dc:description/>
  <dc:language>en-US</dc:language>
  <cp:lastModifiedBy>Gordana Radic</cp:lastModifiedBy>
  <dcterms:modified xsi:type="dcterms:W3CDTF">2018-01-31T11:33:00Z</dcterms:modified>
  <cp:revision>2</cp:revision>
  <dc:subject/>
  <dc:title/>
</cp:coreProperties>
</file>